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– </w:t>
            </w:r>
            <w:r>
              <w:rPr>
                <w:rFonts w:cs="Arial"/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7/2018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73568545"/>
            <w:bookmarkStart w:id="1" w:name="__Fieldmark__0_327356854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73568545"/>
            <w:bookmarkStart w:id="3" w:name="__Fieldmark__1_327356854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Serie C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6-04-28T17:52:00Z</cp:lastPrinted>
  <dcterms:modified xsi:type="dcterms:W3CDTF">2017-01-27T11:27:00Z</dcterms:modified>
  <cp:revision>24</cp:revision>
  <dc:subject/>
  <dc:title/>
</cp:coreProperties>
</file>